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OBRAZEC – PRIJA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 R I J AVA   N A  J AV N I  R A Z P I S  – ŠPORT 2024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OSNOVNI PODATKI O IZVAJALCU ŠPORTNIH PROGRAMO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adni naziv izvajalca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dež oziroma  naslov: 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</w:t>
        <w:tab/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ična številka:</w:t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včna št./ID za DDV: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vezanec za DDV:  DA / N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Številka TR izvajalca:_________________________     pri banki 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um registracije (za opravljanje dejavnosti v športu): 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ločba o podelitvi statusa nevladne organizacije v javnem interesu na področju športa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 dne: ___________________(v primeru, da jo društvo ima, jo priloži vlogi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2. podatki o zastopniku oziroma odgovorni osebi izvajalca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PODATKI O KONTAKTNI OSEBI IZVAJALCA</w:t>
      </w:r>
      <w:r>
        <w:rPr>
          <w:rFonts w:cs="Arial" w:ascii="Arial" w:hAnsi="Arial"/>
          <w:sz w:val="22"/>
          <w:szCs w:val="22"/>
        </w:rPr>
        <w:t xml:space="preserve">  (če se ta razlikuje od odgovorne oseb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TEVILO ČLANOV društva v programih skupaj</w:t>
      </w:r>
      <w:r>
        <w:rPr>
          <w:rFonts w:cs="Arial" w:ascii="Arial" w:hAnsi="Arial"/>
          <w:sz w:val="22"/>
          <w:szCs w:val="22"/>
        </w:rPr>
        <w:t xml:space="preserve">: ____________, od tega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vključeni v društvo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do 6 l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i nad 6 – 12 let, registrirani pri nacionalni panožni zvezi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6 – 12 let 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registrirani pri nacionalni panožni zvezi in usmerjeni v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i nad 12 do 19 let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20 let,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rekreaci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plačano članari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članarine na člana za leto 20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DATKI O STROKOVNIH DELAVCIH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itelji (1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itelji (2. stopnja) - število:</w:t>
        <w:tab/>
        <w:tab/>
        <w:t>_______________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renerji (3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nti FŠ - število:</w:t>
        <w:tab/>
        <w:tab/>
        <w:t xml:space="preserve">_______________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niki – število:</w:t>
        <w:tab/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(navesti):_____________________________________________</w:t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lan Športne zveze občin Trebn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Mirna</w:t>
      </w:r>
      <w:r>
        <w:rPr>
          <w:rFonts w:cs="Arial" w:ascii="Arial" w:hAnsi="Arial"/>
          <w:sz w:val="22"/>
          <w:szCs w:val="22"/>
        </w:rPr>
        <w:t xml:space="preserve"> (obkroži):       DA        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um:________________      (žig)  Podpis odgovorne 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oga: IZJ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zvajalec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trjujemo, da izpolnjujemo naslednje pogo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05"/>
        <w:gridCol w:w="850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obkrožite ustrezen odgovor 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mamo veljavno registracijo za opravljanje dejavnosti v športu najmanj dve leti na dan poteka roka za prijavo na raz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sedež v občini Trebnje in delujemo na območju občine Trebnje za občane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.b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Nimamo sedeža v občini Trebnje, vendar najmanj dve leti  brez prekinitve izvajamo program v občini Trebnje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c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mo invalidsko društvo (oz. invalidska organizacija) in združujemo člane na področju regije, v katerega so vključeni tudi člani iz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d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mo športna zveza, katere člani so športna društva iz občine Trebnj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urejeno evidenco članstva in evidenco o udeležencih v programi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 smo v preteklih letih redno izpolnjevali pogodbene obveznosti (izpolniti samo v primeru, če je  vlagatelj prejel sredstva iz občinskega proračuna v preteklih dveh letih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kseznam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 izjavljamo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da za izvedbo prijavljenega programa nismo pridobili sredstev iz drugih razpisov Občine Trebnje v letu 2024 in program ni oziroma ne bo prijavljen na katerikoli drug razpis Občine Trebnj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so vsi podatki navedeni v prijavi točni in verodostojni ter </w:t>
      </w:r>
      <w:r>
        <w:rPr>
          <w:rFonts w:cs="Arial" w:ascii="Arial" w:hAnsi="Arial"/>
          <w:sz w:val="20"/>
          <w:szCs w:val="20"/>
          <w:lang w:val="en-GB"/>
        </w:rPr>
        <w:t>dovoljujemo, da Občina Trebnje preveri resničnost navedenih podatkov v uradnih evidencah. Na zahtevo Občine Trebnje podatke dokažemo s predložitvijo ustreznih dokazil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a se s</w:t>
      </w:r>
      <w:r>
        <w:rPr>
          <w:rFonts w:cs="Arial" w:ascii="Arial" w:hAnsi="Arial"/>
          <w:sz w:val="20"/>
          <w:szCs w:val="20"/>
        </w:rPr>
        <w:t xml:space="preserve">trinjamo s preverjanjem namenske porabe odobrenih proračunskih sredstev s strani občinske uprave; 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 smo seznanjeni in soglašamo s pogoji za kandidiranje na javnem razpisu in merili za izbor projektov oziroma programov. </w:t>
      </w:r>
    </w:p>
    <w:p>
      <w:pPr>
        <w:pStyle w:val="Odstavekseznama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um:_______________                    žig </w:t>
        <w:tab/>
        <w:t xml:space="preserve">    </w:t>
        <w:tab/>
        <w:t xml:space="preserve">           Podpis odgovorne osebe izvajalca: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377190</wp:posOffset>
              </wp:positionV>
              <wp:extent cx="576072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4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29.7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0:00Z</dcterms:created>
  <dc:creator>Majda Šalehar</dc:creator>
  <dc:description/>
  <cp:keywords/>
  <dc:language>en-US</dc:language>
  <cp:lastModifiedBy>Mateja Robida - Občina Trebnje</cp:lastModifiedBy>
  <cp:lastPrinted>2023-03-14T11:47:00Z</cp:lastPrinted>
  <dcterms:modified xsi:type="dcterms:W3CDTF">2024-02-29T10:00:00Z</dcterms:modified>
  <cp:revision>2</cp:revision>
  <dc:subject/>
  <dc:title>PODATKI O ORGANIZIRANOSTI DRUŠTVA</dc:title>
</cp:coreProperties>
</file>